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0" w:after="0"/>
        <w:ind w:left="4820" w:hanging="0"/>
        <w:jc w:val="right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Allegato 3.C</w:t>
      </w:r>
    </w:p>
    <w:p>
      <w:pPr>
        <w:pStyle w:val="Normal"/>
        <w:spacing w:lineRule="exact" w:line="300" w:before="60" w:after="60"/>
        <w:jc w:val="center"/>
        <w:rPr/>
      </w:pPr>
      <w:r>
        <w:rPr>
          <w:rFonts w:cs="Bookman Old Style" w:ascii="Bookman Old Style" w:hAnsi="Bookman Old Style"/>
          <w:b/>
        </w:rPr>
        <w:t xml:space="preserve">SUDDIVISIONE C.O.M. </w:t>
      </w:r>
    </w:p>
    <w:p>
      <w:pPr>
        <w:pStyle w:val="Normal"/>
        <w:spacing w:lineRule="exact" w:line="300" w:before="60" w:after="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ELLA PROVINCIA DEL VERBANO CUSIO OSSOLA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5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50"/>
        <w:gridCol w:w="1516"/>
      </w:tblGrid>
      <w:tr>
        <w:trPr>
          <w:trHeight w:val="231" w:hRule="atLeast"/>
        </w:trPr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tro Operativo Misto n. 1</w:t>
            </w:r>
          </w:p>
        </w:tc>
      </w:tr>
      <w:tr>
        <w:trPr/>
        <w:tc>
          <w:tcPr>
            <w:tcW w:w="58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Sede: VERBANIA</w:t>
            </w:r>
          </w:p>
        </w:tc>
      </w:tr>
      <w:tr>
        <w:trPr/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OMU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POLAZION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31/12/2003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SUPERFICI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ha)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Arizzan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Auran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1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Baven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.6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7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Bé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2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Belgirat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4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ambiasc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5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9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annero Rivier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4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annobi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.0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.12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aprezz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avaglio Spocc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81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ossogn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.00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ursolo Orass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10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Falment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62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Ghiff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3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39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Gurr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32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Intrag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9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Mergozz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73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Miazzi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14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Oggebbi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2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Premen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4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San Bernardino Verban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1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9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Stres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9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.32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Trarego Viggio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87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Verban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0.5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.76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Vig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1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5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TOTA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2.0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5.682</w:t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6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831"/>
        <w:gridCol w:w="1534"/>
      </w:tblGrid>
      <w:tr>
        <w:trPr>
          <w:trHeight w:val="231" w:hRule="atLeast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tro Operativo Misto n. 2</w:t>
            </w:r>
          </w:p>
        </w:tc>
      </w:tr>
      <w:tr>
        <w:trPr/>
        <w:tc>
          <w:tcPr>
            <w:tcW w:w="62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Sede: DOMODOSSOLA</w:t>
            </w:r>
          </w:p>
        </w:tc>
      </w:tr>
      <w:tr>
        <w:trPr/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OMUN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POLAZION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31/12/2003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SUPERFICI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ha)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Antrona Schieranc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3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.999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Anzola d’Ossol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383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Bacen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.873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Beura Cardezz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36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890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Bognanc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.816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revoladossol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.7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.972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rod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8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.169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Domodossol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.4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.693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Formazz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.041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Maser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5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09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Montecrestes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19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.649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Monteschen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255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Ornavass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.27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42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Pallanzen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87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Premi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9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.917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Premosello Chiovend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.411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Seppian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72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Trasquer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3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.957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Trontan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7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.791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Varz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.456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Viganell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371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Villadossol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.9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802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Vogogn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7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528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TOTA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2.14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06.583</w:t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6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23"/>
        <w:gridCol w:w="1516"/>
      </w:tblGrid>
      <w:tr>
        <w:trPr>
          <w:trHeight w:val="231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tro Operativo Misto n. 3</w:t>
            </w:r>
          </w:p>
        </w:tc>
      </w:tr>
      <w:tr>
        <w:trPr/>
        <w:tc>
          <w:tcPr>
            <w:tcW w:w="6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Sede: OMEGNA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OMU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POLAZION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31/12/2003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SUPERFICI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h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Arol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5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Brovello-Carpugnin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asale Corte Cerr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.3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esar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12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Germagn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Gignes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9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Gravellona Toc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.6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6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Loregl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Madonna del Sass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52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Massiol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Noni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Omegn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5.7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.0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Quarna Sopr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Quarna Sott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6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Valstron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.89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TOTAL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3.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1.869</w:t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802"/>
        <w:gridCol w:w="1547"/>
      </w:tblGrid>
      <w:tr>
        <w:trPr>
          <w:trHeight w:val="231" w:hRule="atLeast"/>
        </w:trPr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tro Operativo Misto n. 4</w:t>
            </w:r>
          </w:p>
        </w:tc>
      </w:tr>
      <w:tr>
        <w:trPr/>
        <w:tc>
          <w:tcPr>
            <w:tcW w:w="6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Sede: SANTA MARIA MAGGIORE</w:t>
            </w:r>
          </w:p>
        </w:tc>
      </w:tr>
      <w:tr>
        <w:trPr/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OMUN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POLAZION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31/12/2003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SUPERFICI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ha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raveggi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.644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Druogn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5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905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Malesc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7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.324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722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Santa Maria Maggio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.309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Tocen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5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571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Villet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5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43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TOTAL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.19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1.218</w:t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6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745"/>
        <w:gridCol w:w="1560"/>
      </w:tblGrid>
      <w:tr>
        <w:trPr>
          <w:trHeight w:val="231" w:hRule="atLeast"/>
        </w:trPr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ntro Operativo Misto n. 5</w:t>
            </w:r>
          </w:p>
        </w:tc>
      </w:tr>
      <w:tr>
        <w:trPr/>
        <w:tc>
          <w:tcPr>
            <w:tcW w:w="6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sz w:val="16"/>
                <w:szCs w:val="16"/>
              </w:rPr>
              <w:t>Sede: PIEDIMULERA*</w:t>
            </w:r>
          </w:p>
        </w:tc>
      </w:tr>
      <w:tr>
        <w:trPr/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OMU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POLAZION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31/12/200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SUPERFICI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ha)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Bannio Anzin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.896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alasca Castiglio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.766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Ceppo Morell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.001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Macugnag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.94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Piedimuler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62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Pieve Vergont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6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.17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mallCaps/>
                <w:sz w:val="16"/>
                <w:szCs w:val="16"/>
              </w:rPr>
              <w:t>Vanzone con San Carl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62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TOTAL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.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0.158</w:t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98755</wp:posOffset>
                </wp:positionV>
                <wp:extent cx="217170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sz w:val="20"/>
                                <w:szCs w:val="20"/>
                              </w:rPr>
                              <w:t>* Sedi Operative a PIEDUMULERA e MACUGNAG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.1pt;mso-wrap-distance-left:9.05pt;mso-wrap-distance-right:9.05pt;mso-wrap-distance-top:0pt;mso-wrap-distance-bottom:0pt;margin-top:15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sz w:val="20"/>
                          <w:szCs w:val="20"/>
                        </w:rPr>
                      </w:pPr>
                      <w:r>
                        <w:rPr>
                          <w:rFonts w:cs="Stylus BT" w:ascii="Stylus BT" w:hAnsi="Stylus BT"/>
                          <w:sz w:val="20"/>
                          <w:szCs w:val="20"/>
                        </w:rPr>
                        <w:t>* Sedi Operative a PIEDUMULERA e MACUGNA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Stylus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9"/>
    </w:tblGrid>
    <w:tr>
      <w:trPr>
        <w:trHeight w:val="423" w:hRule="atLeast"/>
      </w:trPr>
      <w:tc>
        <w:tcPr>
          <w:tcW w:w="917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ind w:right="-1" w:hanging="0"/>
            <w:jc w:val="center"/>
            <w:rPr>
              <w:rFonts w:ascii="Stylus BT" w:hAnsi="Stylus BT" w:cs="Stylus BT"/>
            </w:rPr>
          </w:pP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t>Unione Montana della Valle Strona e delle Quarne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0"/>
      <w:gridCol w:w="5522"/>
      <w:gridCol w:w="957"/>
    </w:tblGrid>
    <w:tr>
      <w:trPr>
        <w:trHeight w:val="423" w:hRule="atLeast"/>
      </w:trPr>
      <w:tc>
        <w:tcPr>
          <w:tcW w:w="270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Fonts w:cs="Bookman Old Style" w:ascii="Bookman Old Style" w:hAnsi="Bookman Old Style"/>
              <w:sz w:val="18"/>
              <w:szCs w:val="18"/>
            </w:rPr>
            <w:t>Versione: bozza preliminare</w:t>
          </w:r>
        </w:p>
      </w:tc>
      <w:tc>
        <w:tcPr>
          <w:tcW w:w="552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Bookman Old Style"/>
              <w:i/>
              <w:i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sz w:val="18"/>
              <w:szCs w:val="18"/>
            </w:rPr>
            <w:t>Sezione 5 – Allegati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sz w:val="18"/>
              <w:szCs w:val="18"/>
            </w:rPr>
            <w:t>Allegati alla sezione 3 – Organizzazione e risorse</w:t>
          </w:r>
        </w:p>
      </w:tc>
      <w:tc>
        <w:tcPr>
          <w:tcW w:w="95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999999"/>
          </w:tcBorders>
          <w:vAlign w:val="center"/>
        </w:tcPr>
        <w:p>
          <w:pPr>
            <w:pStyle w:val="Normal"/>
            <w:ind w:right="-1" w:hanging="0"/>
            <w:jc w:val="right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t xml:space="preserve">Pag. </w:t>
          </w: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fldChar w:fldCharType="separate"/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t>2</w:t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Head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3:08:00Z</dcterms:created>
  <dc:creator>SUSY</dc:creator>
  <dc:description/>
  <cp:keywords/>
  <dc:language>en-US</dc:language>
  <cp:lastModifiedBy>MARCO</cp:lastModifiedBy>
  <cp:lastPrinted>2005-09-05T16:19:00Z</cp:lastPrinted>
  <dcterms:modified xsi:type="dcterms:W3CDTF">2017-04-11T10:20:00Z</dcterms:modified>
  <cp:revision>20</cp:revision>
  <dc:subject/>
  <dc:title>Allegato 5</dc:title>
</cp:coreProperties>
</file>