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ALLA PREFETTURA UTG del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VERBANO CUSIO OSSOL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DICHIARAZIONE SOSTITUTIVA PER L’ISCRIZIONE NELL’ELENCO DITTE PER L’AFFIDAMENTO IN CUSTODIA DEI VEICOLI SOTTOPOSTI A SEQUESTRO, FERMO E CONFISCA AI SENSI DELL’ART. 8 DEL D.P.R. 571/1982 (resa ai sensi degli artt. 46 e 47 del D.P.R. 445/200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ato/a a ______________________________________________il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Residente a _____________________Via 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dice Fiscale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n qualità di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ella Ditta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n sede legale in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artita IVA/ Codice Fiscale ________________________________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scritta alla C.C.I.A.A. di _______________________________al nr._______________ p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attività di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onsapevole delle sanzioni penali previste dall’art. 76 del D.P.R. 445/2000, in caso di falsità contenute in dichiarazioni sostitutive di certificazioni o di atti di notoriet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tto la propria responsabilità, ai sensi degli art. 46 e 47 del D.P.R. n. 445/2000 essere in possesso dei seguenti requisiti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on aver riportato condanne a pena restrittiva della libertà personale superiore a tre anni per delitto non colposo/ aver ottenuto la riabilitazione per condan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on essere stato sottoposto alla misura di prevenzione della sorveglianza speciale e della misura di sicurezza personal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on aver riportato condanne per delitti contro il patrimonio o contro le persone, commessi con violenza / avere ottenuto la riabilitazione per condan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on aver commesso violazioni di norme inerenti i doveri della custodia del materiale sottoposto a sequestro o confisc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ver ottenuto la riabilitazione per le condanne di cui ai punti 1 e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’inesistenza delle cause di esclusione dalla partecipazione alle procedure di appalto previste dall’art. 80 del D.Lgs n. 50/2016, ed in particolar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) che nei propri confronti e nei confronti degli amministratori e/o dei legali rappresentant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ell’impresa cessati dalla carica nel triennio antecedente la data di ricevimento della letter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 invito (per quest’ultimi l’impresa può in ogni caso dimostrare di aver adottato atti o misur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 completa dissociazione dall’eventuale condotta penalmente sanzionata) non è stat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onunciata sentenza di condanna definitiva o emesso decreto penale di condanna divenut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rrevocabile, oppure sentenza di applicazione della pena su richiesta, ai sensi dell’art. 444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.p.p., per i reati elencati nell’art. 80, comma 1, lett. a), b), c), d), e), f) e g) del D.Lgs. 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50/2016; </w:t>
      </w:r>
      <w:r>
        <w:rPr>
          <w:rFonts w:cs="Times New Roman" w:ascii="Times New Roman" w:hAnsi="Times New Roman"/>
          <w:b/>
          <w:bCs/>
          <w:lang w:eastAsia="it-IT"/>
        </w:rPr>
        <w:t>(1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B) che non sussistono cause di decadenza, di sospensione o di divieto previste dall’art. 67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el D.Lgs. n. 159/2011 o di un tentativo di infiltrazione mafiosa di cui all’art. 84, comma 4 del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medesimo decreto; </w:t>
      </w:r>
      <w:r>
        <w:rPr>
          <w:rFonts w:cs="Times New Roman" w:ascii="Times New Roman" w:hAnsi="Times New Roman"/>
          <w:b/>
          <w:bCs/>
          <w:lang w:eastAsia="it-IT"/>
        </w:rPr>
        <w:t>(2)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lang w:eastAsia="it-IT"/>
        </w:rPr>
        <w:t>C) di essere in regola con gli obblighi relativi al pagamento dei contributi assistenziali e previdenziali e di non aver commesso violazioni gravi, definitivamente accertate, rispetto agli obblighi relativi al pagamento delle imposte e tasse o dei contributi previdenziali, secondo l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egislazione italiana o quella dello Stato in cui è stabilita (per la definizione di violazioni grav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efinitivamente accertate vedi art. 80, comma 4 del D.Lgs. n. 50/2016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) di non aver commesso gravi infrazioni debitamente accertate alle norme in materia d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alute e sicurezza sul lavoro nonché agli obblighi di cui all’art. 30, comma 3 del D.Lgs. 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50/2016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E) che l’impresa non è in stato di fallimento, di liquidazione coatta, di concordato preventiv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o che nei cui riguardi non è in corso un procedimento per la dichiarazione di una di tal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ituazioni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F) di non essersi reso colpevole di gravi illeciti professionali, tali da rendere dubbia l’integrità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o affidabilità dell’impresa. Tra questi rientrano gli atti e i comportamenti previsti dall’art. 80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mma 5, lettera c) del D.Lgs. n. 50/2016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G) che la partecipazione dell’impresa alla procedura di aggiudicazione non determina un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ituazione di conflitto di interesse ai sensi dell’art. 42, comma 2 non risolvibile se non con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’esclusione dell’impresa dalla procedura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H) che non vi è stato un precedente coinvolgimento dell’impresa nella preparazione dell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ocedura d’appalto di cui all’art. 67 che provochi una distorsione della concorrenza non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risolvibile con misure meno intrusive se non con l’esclusione dell’impresa dalla procedura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) che nei confronti dell’impresa non è stata applicata la sanzione interdittiva di cui all’art. 9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mma 2, lettera c), del D. Lgs. 08.06.2001 n. 231 o altra sanzione che comporta il divieto d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ntrarre con la pubblica amministrazione compresi i provvedimenti interdittivi di cu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ll'articolo 14 del D.Lgs. n. 81/2008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) che l’impresa non è iscritta nel casellario informatico tenuto dall’Osservatorio dell’ANAC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er aver presentato false dichiarazioni o falsa documentazione ai fini del rilasci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ell’attestazione di qualificazione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M) che l’impresa non ha violato il divieto di intestazione fiduciaria posto all’art. 17 dell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egge 19.03.1990, n. 55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N) ai sensi dell’art. 17 della legge 12.03.1999, n. 68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</w:t>
      </w:r>
      <w:r>
        <w:rPr>
          <w:rFonts w:cs="Times New Roman" w:ascii="Times New Roman" w:hAnsi="Times New Roman"/>
          <w:lang w:eastAsia="it-IT"/>
        </w:rPr>
        <w:t>Che l’impresa è in regola con le norme che disciplinano il diritto al lavoro dei disabil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poiché ha ottemperato alle disposizioni contenute nella Legge 68/1999. </w:t>
      </w:r>
      <w:r>
        <w:rPr>
          <w:rFonts w:cs="Times New Roman" w:ascii="Times New Roman" w:hAnsi="Times New Roman"/>
          <w:i/>
          <w:iCs/>
          <w:lang w:eastAsia="it-IT"/>
        </w:rPr>
        <w:t>Gli adempiment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it-IT"/>
        </w:rPr>
      </w:pPr>
      <w:r>
        <w:rPr>
          <w:rFonts w:cs="Times New Roman" w:ascii="Times New Roman" w:hAnsi="Times New Roman"/>
          <w:i/>
          <w:iCs/>
          <w:lang w:eastAsia="it-IT"/>
        </w:rPr>
        <w:t>sono stati eseguiti presso l’Ufficio …………………… d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………………………………………</w:t>
      </w:r>
      <w:r>
        <w:rPr>
          <w:rFonts w:cs="Times New Roman" w:ascii="Times New Roman" w:hAnsi="Times New Roman"/>
          <w:lang w:eastAsia="it-IT"/>
        </w:rPr>
        <w:t xml:space="preserve">.., </w:t>
      </w:r>
      <w:r>
        <w:rPr>
          <w:rFonts w:cs="Times New Roman" w:ascii="Times New Roman" w:hAnsi="Times New Roman"/>
          <w:i/>
          <w:iCs/>
          <w:lang w:eastAsia="it-IT"/>
        </w:rPr>
        <w:t xml:space="preserve">Via </w:t>
      </w:r>
      <w:r>
        <w:rPr>
          <w:rFonts w:cs="Times New Roman" w:ascii="Times New Roman" w:hAnsi="Times New Roman"/>
          <w:lang w:eastAsia="it-IT"/>
        </w:rPr>
        <w:t xml:space="preserve">…………………..………..… </w:t>
      </w:r>
      <w:r>
        <w:rPr>
          <w:rFonts w:cs="Times New Roman" w:ascii="Times New Roman" w:hAnsi="Times New Roman"/>
          <w:i/>
          <w:iCs/>
          <w:lang w:eastAsia="it-IT"/>
        </w:rPr>
        <w:t xml:space="preserve">n. </w:t>
      </w:r>
      <w:r>
        <w:rPr>
          <w:rFonts w:cs="Times New Roman" w:ascii="Times New Roman" w:hAnsi="Times New Roman"/>
          <w:lang w:eastAsia="it-IT"/>
        </w:rPr>
        <w:t xml:space="preserve">………… </w:t>
      </w:r>
      <w:r>
        <w:rPr>
          <w:rFonts w:cs="Times New Roman" w:ascii="Times New Roman" w:hAnsi="Times New Roman"/>
          <w:i/>
          <w:iCs/>
          <w:lang w:eastAsia="it-IT"/>
        </w:rPr>
        <w:t>fax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…………………</w:t>
      </w:r>
      <w:r>
        <w:rPr>
          <w:rFonts w:cs="Times New Roman" w:ascii="Times New Roman" w:hAnsi="Times New Roman"/>
          <w:lang w:eastAsia="it-IT"/>
        </w:rPr>
        <w:t>.…..e-mail ………..………….…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lang w:eastAsia="it-IT"/>
        </w:rPr>
        <w:t>oppur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</w:t>
      </w:r>
      <w:r>
        <w:rPr>
          <w:rFonts w:cs="Times New Roman" w:ascii="Times New Roman" w:hAnsi="Times New Roman"/>
          <w:lang w:eastAsia="it-IT"/>
        </w:rPr>
        <w:t>Che l’impresa non è soggetta agli obblighi di assunzione obbligatoria previsti dall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egge 68/99 per i seguenti motivi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lang w:eastAsia="it-IT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O) che il </w:t>
      </w:r>
      <w:r>
        <w:rPr>
          <w:rFonts w:cs="Times New Roman" w:ascii="Times New Roman" w:hAnsi="Times New Roman"/>
          <w:b/>
          <w:bCs/>
          <w:lang w:eastAsia="it-IT"/>
        </w:rPr>
        <w:t>sottoscritto (1)</w:t>
      </w:r>
      <w:r>
        <w:rPr>
          <w:rFonts w:cs="Times New Roman" w:ascii="Times New Roman" w:hAnsi="Times New Roman"/>
          <w:lang w:eastAsia="it-IT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</w:t>
      </w:r>
      <w:r>
        <w:rPr>
          <w:rFonts w:cs="Times New Roman" w:ascii="Times New Roman" w:hAnsi="Times New Roman"/>
          <w:lang w:eastAsia="it-IT"/>
        </w:rPr>
        <w:t>non è stato vittima dei reati previsti e puniti dagli artt. 317 e 629 c.p., aggravati a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sensi dell’art. 7 del decreto legge 13 maggio 1991, n. 152, convertito, con modificazioni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alla legge 12 luglio 1991 n. 203 ovvero pur essendo stato vittima dei suddetti reati h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enunciato i fatti all’autorità giudiziaria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lang w:eastAsia="it-IT"/>
        </w:rPr>
        <w:t>oppur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</w:t>
      </w:r>
      <w:r>
        <w:rPr>
          <w:rFonts w:cs="Times New Roman" w:ascii="Times New Roman" w:hAnsi="Times New Roman"/>
          <w:lang w:eastAsia="it-IT"/>
        </w:rPr>
        <w:t>è stato vittima dei reati previsti e puniti dagli artt. 317 e 629 c.p., aggravati a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ensi dell’art. 7 del decreto legge 13 maggio 1991, n. 152, convertito, con modificazioni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dalla legge 12 luglio 1991 n. 203, e </w:t>
      </w:r>
      <w:r>
        <w:rPr>
          <w:rFonts w:cs="Times New Roman" w:ascii="Times New Roman" w:hAnsi="Times New Roman"/>
          <w:b/>
          <w:bCs/>
          <w:lang w:eastAsia="it-IT"/>
        </w:rPr>
        <w:t xml:space="preserve">non </w:t>
      </w:r>
      <w:r>
        <w:rPr>
          <w:rFonts w:cs="Times New Roman" w:ascii="Times New Roman" w:hAnsi="Times New Roman"/>
          <w:lang w:eastAsia="it-IT"/>
        </w:rPr>
        <w:t>ha denunciato i fatti all’autorità giudiziaria, in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quanto ricorrono i casi previsti dall’art. 4, 1° comma, della legge 24 novembre 1981, n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68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P) </w:t>
      </w:r>
      <w:r>
        <w:rPr>
          <w:rFonts w:cs="Times New Roman" w:ascii="Times New Roman" w:hAnsi="Times New Roman"/>
          <w:b/>
          <w:bCs/>
          <w:lang w:eastAsia="it-IT"/>
        </w:rPr>
        <w:t>BARRARE LA CASELLA DI INTERESS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</w:t>
      </w:r>
      <w:r>
        <w:rPr>
          <w:rFonts w:cs="Times New Roman" w:ascii="Times New Roman" w:hAnsi="Times New Roman"/>
          <w:lang w:eastAsia="it-IT"/>
        </w:rPr>
        <w:t>che l’Impresa non si trova in alcuna situazione di controllo di cui all'articolo 2359 del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dice civile con alcun soggetto, e di aver formulato autonomamente l'offert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ovver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</w:t>
      </w:r>
      <w:r>
        <w:rPr>
          <w:rFonts w:cs="Times New Roman" w:ascii="Times New Roman" w:hAnsi="Times New Roman"/>
          <w:lang w:eastAsia="it-IT"/>
        </w:rPr>
        <w:t>che l’Impresa non è a conoscenza della partecipazione alla medesima procedura d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oggetti che si trovano, rispetto ad essa, in una delle situazioni di controllo di cu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ll'articolo 2359 del codice civile, e di aver formulato autonomamente l'offert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  <w:t>ovver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it-IT"/>
        </w:rPr>
        <w:t></w:t>
      </w:r>
      <w:r>
        <w:rPr>
          <w:rFonts w:cs="Times New Roman" w:ascii="Times New Roman" w:hAnsi="Times New Roman"/>
          <w:lang w:eastAsia="it-IT"/>
        </w:rPr>
        <w:t>che l’Impresa è a conoscenza della partecipazione alla medesima procedura di soggett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he si trovano, rispetto ad essa, in una delle situazioni di controllo di cui all'articolo 2359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el codice civile, e di aver formulato autonomamente l'offert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l/la sottoscritto/a rende la presente dichiarazione sotto la propria responsabilità, consapevole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elle sanzioni previste dalla legge a carico di chi attesta il fals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ichiara altresì che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a ditta è iscritta alla Camera di Commercio per attività coincidente  e corrispondente a quella oggetto della ricognizion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i legali rappresentanti  sono i seguenti: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__________________________________ (indicare cognome, nome, data e luogo di nascita, residenza, carica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area adibita a depositeria è ________________________________(di proprietà, in affitto o risulti in concessione del demanio o di altro ente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’area adibita a depositeria possiede le seguenti caratteristiche: superficie scoperta di mq.____, coperta di mq._____, locale chiuso mq. _____. Tale area è congrua per il contenimento di n. _______autoveicoli idoneamente sistemati, è opportunamente recintata fino ad un’altezza di mt. 2.50, ovvero salvaguardata da altro tipo di protezione che garantisce un equivalente livello di sicurezza, ed illuminata da un’altezza non inferiore a mt. 5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la destinazione dell’area di deposito è conforme al piano regolatore ed alle vigenti normative urbanistich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nell’area di deposito sono presenti adeguate vie di accesso e di esodo dalla stess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( se del caso, barrare nel caso in cui non interessi) l’area di deposito è separata ( con idonea recinzione o altro ) da altra eventuale area appartenente allo stesso soggetto e destinata all’esercizio di altre attività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ussiste idoneità tecnica ai fini della prevenzione incend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i essere in possesso di polizza assicurativa per responsabilità civile verso terzi e contro il danneggiamento, il furto e l’incendi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i avere capacità di prelievo e trasferimento dei veicoli sequestrati con propri mezzi muniti di polizza di “ Rischio di esercizio”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dispone di apposito registro di carico e scarico dei veicoli in custodia, sottoposti a sequestro amministrativo, fermo amministrativo, sequestro penale o altro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è in regola con le norme inerenti la sicurezza sui luoghi di lavoro, con particolare riferimento al D. Lgs. 09/04/2008 nr. 81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è stata rilasciata l’autorizzazione comunale o presentata la D.I.A. o S.C.I.A. per l’ inizio dell’attività di deposito di autovettu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Al fine di consentire la completa istruttoria della presente alle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ertificato di iscrizione alla Camera di Commercio relativamente all’attività in parola (Visura camerale aggiornata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elenco dei dipendenti e collaboratori, anche se familiari, che, a qualunque titolo, prestano lavoro nella depositeri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dichiarazione sostitutiva di certificazione del Casellario Giudiziale e dei carichi pendenti relativi a amministratori e dipendenti (All. A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ertificato di destinazione urbanistica dell’area, destinata a depositeria, rilasciata dal comune competente, con l’attestazione che lo svolgimento nell’area medesima dell’attività di custodia dei veicoli sequestrati sia compatibile con le previsioni del piano regolatore generale e con le norme urbanistich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copia del certificato antincendio rilasciato dal Comando Prov.le dei Vigili del Fuoco ai sensi del D.P.R. 1º agosto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2011</w:t>
        </w:r>
      </w:hyperlink>
      <w:r>
        <w:rPr>
          <w:rFonts w:eastAsia="Times New Roman" w:cs="Times New Roman" w:ascii="Times New Roman" w:hAnsi="Times New Roman"/>
          <w:lang w:eastAsia="it-IT"/>
        </w:rPr>
        <w:t>, n. 151 per le aree coperte oppure (in caso di aree esclusivamente all’aperto) dichiarazione sostitutiva di non necessità della certificazione attestante la mancanza di spazi chiusi da adibire a parcheggi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otocopia della carta di circolazione, del certificato di proprietà e della polizza assicurativa dei mezzi utilizzati per l’attività di trasporto dei veicoli dal luogo di fermo o di sequestro al luogo di deposit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ocumento sulla sicurezza e/o dichiarazione di rispetto della normativa in tema di salute e sicurezza dei luoghi di lavoro ai sensi del D. Lgs. 81/2008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pia polizze assicurative per la responsabilità civile verso terzi e contro il danneggiamento, il furto e l’incendi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copia della polizza assicurativa di ”rischio di esercizio” relativo al mezzo e ai mezzi che si intendono utilizzare per il prelievo e il trasporto dei veicoli sottoposti a fermo o a sequestro amministrativo dal luogo del fermo o del sequestro al luogo del deposit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it-IT"/>
        </w:rPr>
        <w:t>piantina planimetrica dell’area destinata a depositeria</w:t>
      </w:r>
      <w:r>
        <w:rPr>
          <w:rFonts w:eastAsia="Times New Roman" w:cs="Times New Roman" w:ascii="Times New Roman" w:hAnsi="Times New Roman"/>
          <w:lang w:eastAsia="it-IT"/>
        </w:rPr>
        <w:t xml:space="preserve"> recante la distribuzione dei posti auto, tenuto conto che in sede di allocazione dei veicoli deve essere rispettata la distanza di m. 1,50 dai confini di proprietà e deve essere garantito il rispetto di una fascia libera di almeno 30 cm intorno all’intera sagoma dei singoli veicoli al fine di consentire le operazioni di movimentazione dei mezzi e di eventuali interventi di soccors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it-IT"/>
        </w:rPr>
        <w:t>D I C H I A R A   A L T R E S I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i essere informato, ai sensi e per gli effetti di cui all’art. 13 del decreto legislativo 30 giugno 2003, nr. 196, e di esprimere il proprio consenso affinché i dati personali raccolti siano trattati, anche con strumenti informatici, esclusivamente nell’ambito del procedimento per il quale la presente dichiarazione viene resa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di essere informato che la facoltà di revoca o recesso potrà essere esercitata dall’Amministrazione in qualsiasi momento, anche qualora la non veridicità, anche di una sola delle dichiarazioni rese, e i tentativi di infiltrazione e/o condizionamento mafioso fossero accertati successivamente all’iscrizione nell’elenc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D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384" w:firstLine="696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lang w:eastAsia="it-IT"/>
        </w:rPr>
        <w:t>IL DICHIARAN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18"/>
          <w:szCs w:val="18"/>
          <w:lang w:eastAsia="it-IT"/>
        </w:rPr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  <w:t>LA DICHIARAZIONE E’ SOTTOSCRITTA DALL’INTERESSATO IN PRESENZA DEL FUNZIONARIO ADDET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8"/>
          <w:szCs w:val="18"/>
          <w:lang w:eastAsia="it-IT"/>
        </w:rPr>
        <w:t>I</w:t>
      </w:r>
      <w:r>
        <w:rPr>
          <w:rFonts w:cs="Arial,Bold" w:ascii="Arial,Bold" w:hAnsi="Arial,Bold"/>
          <w:b/>
          <w:bCs/>
          <w:sz w:val="18"/>
          <w:szCs w:val="18"/>
          <w:lang w:eastAsia="it-IT"/>
        </w:rPr>
        <w:t>N ALTERNATIVA E’ SOTTOSCRITTA E INVIATA ASSIEME ALLA FOTOCOPIA DEL DOCUMENTO DI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18"/>
          <w:szCs w:val="18"/>
          <w:lang w:eastAsia="it-IT"/>
        </w:rPr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  <w:t>IDENTITA’ A MEZZO POSTA O TRAMITE UN INCARICATO OPPURE INVIATA PER VIA TELEMATIC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  <w:t>SE E’ EFFETTUATA SECONDO QUANTO PREVISTO DALL’ART. 65 DEL D.LGS. 82/2005 (art. 38 D.P</w:t>
      </w:r>
      <w:r>
        <w:rPr>
          <w:rFonts w:cs="Arial" w:ascii="Arial" w:hAnsi="Arial"/>
          <w:b/>
          <w:bCs/>
          <w:sz w:val="18"/>
          <w:szCs w:val="18"/>
          <w:lang w:eastAsia="it-IT"/>
        </w:rPr>
        <w:t>.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18"/>
          <w:szCs w:val="18"/>
          <w:lang w:eastAsia="it-IT"/>
        </w:rPr>
        <w:t>445/2000)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18"/>
          <w:szCs w:val="18"/>
          <w:lang w:eastAsia="it-IT"/>
        </w:rPr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  <w:t>INFORMATIVA AI SENSI DELL’ART. 13 DEL DECRETO LEGISLATIVO 196/2003 (“PRIVACY”):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18"/>
          <w:szCs w:val="18"/>
          <w:lang w:eastAsia="it-IT"/>
        </w:rPr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18"/>
          <w:szCs w:val="18"/>
          <w:lang w:eastAsia="it-IT"/>
        </w:rPr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18"/>
          <w:szCs w:val="18"/>
          <w:lang w:eastAsia="it-IT"/>
        </w:rPr>
      </w:pPr>
      <w:r>
        <w:rPr>
          <w:rFonts w:cs="Arial,Bold" w:ascii="Arial,Bold" w:hAnsi="Arial,Bold"/>
          <w:b/>
          <w:bCs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  <w:lang w:eastAsia="it-IT"/>
        </w:rPr>
        <w:t>(1)</w:t>
      </w:r>
      <w:r>
        <w:rPr>
          <w:rFonts w:cs="Arial" w:ascii="Arial" w:hAnsi="Arial"/>
          <w:sz w:val="18"/>
          <w:szCs w:val="18"/>
          <w:lang w:eastAsia="it-IT"/>
        </w:rPr>
        <w:t xml:space="preserve"> La dichiarazione deve essere resa da ogni soggetto interessa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itolare e direttori tecnici, per le imprese individu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utti i soci ed i direttori tecnici, per le società in nome collett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utti gli accomandatari ed i direttori tecnici per le società in accomandita sempl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utti gli amministratori muniti di potere di rappresentanza ed i direttori tecnici per gli altri tipi di società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Soggetti cessati dalla carica nel triennio antecedente la data di invio della lettera di invi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  <w:lang w:eastAsia="it-IT"/>
        </w:rPr>
        <w:t>(2)</w:t>
      </w:r>
      <w:r>
        <w:rPr>
          <w:rFonts w:cs="Arial" w:ascii="Arial" w:hAnsi="Arial"/>
          <w:sz w:val="18"/>
          <w:szCs w:val="18"/>
          <w:lang w:eastAsia="it-IT"/>
        </w:rPr>
        <w:t xml:space="preserve"> La dichiarazione deve essere resa inoltre da ogni soggetto interessa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itolare e direttori tecnici, per le imprese individua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utti i soci ed i direttori tecnici, per le società in nome collett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utti gli accomandatari ed i direttori tecnici per le società in accomandita semplic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ymbol" w:ascii="Symbol" w:hAnsi="Symbol"/>
          <w:sz w:val="18"/>
          <w:szCs w:val="18"/>
          <w:lang w:eastAsia="it-IT"/>
        </w:rPr>
        <w:t></w:t>
      </w:r>
      <w:r>
        <w:rPr>
          <w:rFonts w:cs="Arial" w:ascii="Arial" w:hAnsi="Arial"/>
          <w:sz w:val="18"/>
          <w:szCs w:val="18"/>
          <w:lang w:eastAsia="it-IT"/>
        </w:rPr>
        <w:t>Tutti gli amministratori muniti di potere di rappresentanza ed i direttori tecnici per gli altri tipi di socie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2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46:00Z</dcterms:created>
  <dc:creator>dpp1058155</dc:creator>
  <dc:description/>
  <cp:keywords/>
  <dc:language>en-US</dc:language>
  <cp:lastModifiedBy>Dini Paola</cp:lastModifiedBy>
  <dcterms:modified xsi:type="dcterms:W3CDTF">2018-02-05T08:03:00Z</dcterms:modified>
  <cp:revision>5</cp:revision>
  <dc:subject/>
  <dc:title/>
</cp:coreProperties>
</file>